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;Times New Roman" w:hAnsi="Times New Roman;Times New Roman" w:cs="Times New Roman;Times New Roman"/>
          <w:b/>
          <w:b/>
          <w:sz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u w:val="single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b/>
          <w:sz w:val="20"/>
          <w:u w:val="single"/>
        </w:rPr>
        <w:t>Review: 1400-1600</w:t>
      </w:r>
    </w:p>
    <w:p>
      <w:pPr>
        <w:pStyle w:val="Body"/>
        <w:rPr>
          <w:rFonts w:ascii="Times New Roman;Times New Roman" w:hAnsi="Times New Roman;Times New Roman" w:cs="Times New Roman;Times New Roman"/>
          <w:b/>
          <w:b/>
          <w:sz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u w:val="single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Renaissance (1350-1600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trans between mod. &amp; medieval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resurgence of pop. &amp; economy (new wealth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rebirth of classics (Greece &amp; Rome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Humanism (response to scholasticism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lay patronage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Starts in Italy, ends in NW Europe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Great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Machiavelli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Leonardo da Vinci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Michelangelo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Rafael (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Erasmus (Northern Humanism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More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Growth of Nation-State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England (War of Roses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France (Valois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Spain (Ferdinand &amp; Isabella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Not in HRE or Italian City State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Exploration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Prince Henry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Diaz &amp; DeGama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Columbus (America?!?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Cortes (Aztecs) &amp; Pizarro (Incas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Reformation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Church abuse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Luther’s 95 big one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Just by Faith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Leipzig &amp; Worm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How bout them Prince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ther Cheese Moe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Zwingli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Calvin &amp; Predestination in Geneva (theocracy, total church control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Anabaptists- Xian life(mennonites, Ahmish, Quakers, Baptists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Counter Reformation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Council of Trent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Index of Forbidden Book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Loyola &amp; Jesuit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Inquisition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English Reformation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Henry VIII &amp; Catherine &amp; Annie Bo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gets own "reformed church" Par increases Power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Calvinist Puritans in North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Eddie’s more Prot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Mary I (RC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Religious War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Dutch Revolt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more wealthy Calvinist in late 1500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Phillip II height of power, needs shipping &amp; tax $$$ (war debt &amp; inflation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sends in Granvelle &amp; Alba, Orange resist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Spanish Fury, Pac. of Ghent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Arras splits, North fights on-Truce in 1609, Peace of Westphalia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French Conflict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End to H-V Wars turns conflict inward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RC Guises support Monarchy (Catherine &amp; kiddies), Huguenots oppose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Coligny &amp; St. Bart’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Henry III &amp; Henry of Navarre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Edict of Nante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English/Spanish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Mary I reverses Ref.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Elizabeth vs. Mary QO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Elizabethan England start of trade &amp; expansion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Elizabethan Settlement &amp; Puritan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Treaty of Nonsuch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Mary QOS gets aced, Armada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Spain’s eventually done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30 Years War (1618-1648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Haps (Ferd.) try to rid HRE of Protestant Princes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Bohemian Period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Danish Period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Swedish Period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Swedish/French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destruction of Germany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</w:rPr>
        <w:t>* Peace of Westphalia (princes in charge, prot. recognized, Prussia &amp; Austria only strong states, France gets turf, Dutch get ind., Haps loooooooosers)</w:t>
      </w:r>
    </w:p>
    <w:p>
      <w:pPr>
        <w:pStyle w:val="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sectPr>
      <w:footerReference w:type="default" r:id="rId2"/>
      <w:type w:val="nextPage"/>
      <w:pgSz w:w="12240" w:h="15840"/>
      <w:pgMar w:left="864" w:right="864" w:gutter="0" w:header="0" w:top="446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/>
      <w:rPr/>
    </w:pPr>
    <w:r>
      <w:rPr>
        <w:b/>
        <w:sz w:val="18"/>
      </w:rPr>
      <w:t xml:space="preserve">Review 1400-1600                                                         </w:t>
    </w:r>
    <w:r>
      <w:rPr>
        <w:b/>
        <w:sz w:val="18"/>
      </w:rPr>
      <w:fldChar w:fldCharType="begin"/>
    </w:r>
    <w:r>
      <w:rPr>
        <w:sz w:val="18"/>
        <w:b/>
      </w:rPr>
      <w:instrText xml:space="preserve"> PAGE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" w:hAnsi="Times;Times" w:eastAsia="Times;Times" w:cs="Times New Roman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b/>
      <w:i/>
      <w:color w:val="000000"/>
      <w:position w:val="0"/>
      <w:sz w:val="18"/>
      <w:sz w:val="18"/>
      <w:vertAlign w:val="baseline"/>
    </w:rPr>
  </w:style>
  <w:style w:type="character" w:styleId="Hidden7">
    <w:name w:val="Hidden7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doub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4"/>
      <w:szCs w:val="20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00"/>
      <w:jc w:val="center"/>
    </w:pPr>
    <w:rPr>
      <w:rFonts w:ascii="New Century Schlbk;Century Schoolbook" w:hAnsi="New Century Schlbk;Century Schoolbook" w:eastAsia="Times New Roman;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4"/>
      <w:szCs w:val="20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260"/>
      <w:jc w:val="center"/>
    </w:pPr>
    <w:rPr>
      <w:rFonts w:ascii="New Century Schlbk;Century Schoolbook" w:hAnsi="New Century Schlbk;Century Schoolbook" w:eastAsia="Times New Roman;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2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Body"/>
    <w:qFormat/>
    <w:pPr/>
    <w:rPr/>
  </w:style>
  <w:style w:type="paragraph" w:styleId="Hidden5">
    <w:name w:val="Hidden5"/>
    <w:basedOn w:val="Foot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4:57:00Z</dcterms:created>
  <dc:creator>Susan Gregory</dc:creator>
  <dc:description/>
  <dc:language>en-US</dc:language>
  <cp:lastModifiedBy>Susan Gregory</cp:lastModifiedBy>
  <dcterms:modified xsi:type="dcterms:W3CDTF">2006-04-27T05:35:00Z</dcterms:modified>
  <cp:revision>5</cp:revision>
  <dc:subject/>
  <dc:title/>
</cp:coreProperties>
</file>